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5.10.2023</w:t>
        <w:tab/>
        <w:t xml:space="preserve">                                    г. Уссурийск                                            № 202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О внесении изменений в решение Думы Уссурийского городского                      округа от 20 декабря 2013 года № 839-НПА "О Положении об оплате                   труда работников муниципальных учреждений культуры и                              искусства Уссурийского городского округа"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Трудовым кодексом Российской Федерации, Федеральным законом от 6 октября 2003 года № 131-ФЗ "Об общих принципах организации местного самоуправления в Российской Федерации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20 декабря 2013 года № 839-НПА "О Положении об оплате труда работников муниципальных учреждений культуры и                              искусства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0 декабря 2013 года № 839-НПА "О Положении об оплате труда работников муниципальных учреждений культуры и искусства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4:51:00Z</dcterms:created>
  <dc:creator>buch</dc:creator>
  <dc:description/>
  <cp:keywords/>
  <dc:language>en-US</dc:language>
  <cp:lastModifiedBy>User</cp:lastModifiedBy>
  <cp:lastPrinted>2019-10-18T14:46:00Z</cp:lastPrinted>
  <dcterms:modified xsi:type="dcterms:W3CDTF">2023-10-23T07:00:00Z</dcterms:modified>
  <cp:revision>13</cp:revision>
  <dc:subject/>
  <dc:title> </dc:title>
</cp:coreProperties>
</file>