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4.05.2023</w:t>
        <w:tab/>
        <w:t xml:space="preserve">                                    г. Уссурийск                                            № 18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Уссурийского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 xml:space="preserve">городск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1. Вопрос "О ходе исполнения бюджета Уссурийского городского округ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 Рекомендовать депутатам Думы информацию 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ходе исполнения бюджета Уссурийского городского округ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принять к сведению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заседании постоянных депутатских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комиссий Думы, председатель постоянной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комиссии по бюджету, налогам и финансам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 xml:space="preserve">по благоустройству, градостроительству,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экологии и коммунальному хозяйству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п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циальной политике, защите прав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граждан и организации работы Думы                                          С.А. Клековки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 экономической 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землепользованию и сельскому хозяйству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5-23T15:05:00Z</cp:lastPrinted>
  <dcterms:modified xsi:type="dcterms:W3CDTF">2023-06-19T07:36:00Z</dcterms:modified>
  <cp:revision>60</cp:revision>
  <dc:subject/>
  <dc:title> </dc:title>
</cp:coreProperties>
</file>