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3.12.2023</w:t>
        <w:tab/>
        <w:t xml:space="preserve">                                    г. Уссурийск                                            № 21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20 декабря 2022 года № 779–НПА "О бюджете Уссурийского городского округа на 2023 год и плановый период 2024 и 2025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0 декабря 2022 года № 779–НПА "О бюджете Уссурийского городского округа на 2023 год и плановый период 2024 и    2025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22 года № 779–НПА "О бюджете Уссурийского городского округа на   2023 год и плановый период 2024 и 2025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2-12T16:23:00Z</cp:lastPrinted>
  <dcterms:modified xsi:type="dcterms:W3CDTF">2023-12-12T06:34:00Z</dcterms:modified>
  <cp:revision>177</cp:revision>
  <dc:subject/>
  <dc:title> </dc:title>
</cp:coreProperties>
</file>