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1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                                                 от 26 сентября 2017 года № 647-НПА "О Положении об оплате труда работников муниципальных автономных учреждений физическ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культуры и спорта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Style16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депутатам Думы принять решение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 с учетом корректировок, предложенных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местителем главы администрации по культуре и спорту - начальником управления по делам молодежи, физической культуре и спорт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23T17:03:00Z</cp:lastPrinted>
  <dcterms:modified xsi:type="dcterms:W3CDTF">2023-10-25T07:21:00Z</dcterms:modified>
  <cp:revision>67</cp:revision>
  <dc:subject/>
  <dc:title> </dc:title>
</cp:coreProperties>
</file>