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5.10.2023</w:t>
        <w:tab/>
        <w:t xml:space="preserve">                                    г. Уссурийск                                            № 207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от 2 октября 2019 года № 53-НПА "О Положении о размерах и условиях оплаты труда лиц, замещающих муниципальные должности в органах местного самоуправления Уссурийского городского округа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о статьями 134, 135 Трудового кодекса Российской Федерации, Федеральным законом от 6 октября 2003 года  № 131-ФЗ           "Об общих принципах организации местного самоуправления в Российской Федерации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Вопрос "О внесении изменений в решение Думы Уссурийского городского округа от 2 октября 2019 года № 53-НПА "О Положении о размерах и условиях оплаты труда лиц, замещающих муниципальные должности в органах местного самоуправления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проект решения                 "О внесении изменений в решение Думы Уссурийского городского округа   от 2 октября 2019 года № 53-НПА "О Положении о размерах и условиях оплаты труда лиц, замещающих муниципальные должности в органах местного самоуправления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10-19T16:38:00Z</cp:lastPrinted>
  <dcterms:modified xsi:type="dcterms:W3CDTF">2023-10-23T07:02:00Z</dcterms:modified>
  <cp:revision>121</cp:revision>
  <dc:subject/>
  <dc:title> </dc:title>
</cp:coreProperties>
</file>