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20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6 мая 2008 года № 808-НПА "О Положении о системе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платы труда муниципальных служащих в органах местного самоуправления Уссурийского городского округа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со статьями 134,135 Трудов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</w:t>
      </w:r>
      <w:r>
        <w:rPr>
          <w:bCs/>
          <w:szCs w:val="28"/>
        </w:rPr>
        <w:t>Уставом Уссурийского городского округа Приморского края"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6 мая 2008 года № 808-НПА "О Положении о системе оплаты труда муниципальных служащих в органах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6 мая      2008 года № 808-НПА "О Положении о системе оплаты труда муниципальных служащих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0-10T17:45:00Z</cp:lastPrinted>
  <dcterms:modified xsi:type="dcterms:W3CDTF">2023-10-23T07:01:00Z</dcterms:modified>
  <cp:revision>65</cp:revision>
  <dc:subject/>
  <dc:title> </dc:title>
</cp:coreProperties>
</file>