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09</w:t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Уссурийского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городского округа за 9 месяцев 2023 года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 Информацию "О ходе исполнения бюджета Уссурийского городского округа за 9 месяцев 2023 года" принять к сведению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С.С. Меликя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1-11-16T11:12:00Z</cp:lastPrinted>
  <dcterms:modified xsi:type="dcterms:W3CDTF">2023-11-21T06:36:00Z</dcterms:modified>
  <cp:revision>52</cp:revision>
  <dc:subject/>
  <dc:title> </dc:title>
</cp:coreProperties>
</file>