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36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9.12.2023</w:t>
        <w:tab/>
        <w:t xml:space="preserve">                                    г. Уссурийск                                            № 22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екте решения Думы Уссурийского городского округа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"О бюджете Уссурийского городского округа на 2024 год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и плановый период 2025 и 2026 годов" (второе чтение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 Рекомендовать депутатам Думы Уссурийского городского округа принять проект решения "О бюджете Уссурийского городского округа               на 2024 год и плановый период 2025 и 2026 годов" во втором чтении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Председательствующий на совместном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заседании комиссий Думы, председатель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комиссии по бюджету, налогам и финансам                                   С.С. Меликя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комиссии по благоустройству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градостроительству, экологии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и коммунальному хозяйству             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комиссии по экономической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землепользованию и сельскому хозяйству                                  Д.В. Сурков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Заместитель председателя комиссии по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социальной политике, защите прав граждан и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организации работы Думы                                                            А.Ю. Павлова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1-21T16:14:00Z</cp:lastPrinted>
  <dcterms:modified xsi:type="dcterms:W3CDTF">2023-12-19T23:22:00Z</dcterms:modified>
  <cp:revision>78</cp:revision>
  <dc:subject/>
  <dc:title> </dc:title>
</cp:coreProperties>
</file>