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23</w:t>
        <w:tab/>
        <w:t xml:space="preserve">                                    г. Уссурийск                                            № 21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округа                                                  от 26 сентября 2017 года № 647-НПА "О Положении об оплате труда работников муниципальных автономных учреждений физическ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культуры и спорта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6 октября 2003 года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Style16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депутатам Думы принять решение "О внесении изменений в решение Думы Уссурийского городского округа от 26 сентября 2017 года № 647-НПА "О Положении об оплате труда работников муниципальных автономных учреждений физической культуры и спорта Уссурийского городского округа" с учетом корректировок, предложенных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местителем главы администрации по культуре и спорту - начальником управления по делам молодежи, физической культуре и спорт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11-17T14:30:00Z</cp:lastPrinted>
  <dcterms:modified xsi:type="dcterms:W3CDTF">2023-11-21T06:40:00Z</dcterms:modified>
  <cp:revision>69</cp:revision>
  <dc:subject/>
  <dc:title> </dc:title>
</cp:coreProperties>
</file>