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1" w:hanging="0"/>
        <w:rPr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0.09.2023</w:t>
        <w:tab/>
        <w:t xml:space="preserve">                                    г. Уссурийск                                            № 19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от 6 ноября 2013 года № 809-НПА "О создании муниципального дорожного фонда Уссурийского городского округа и об утверждении Порядка формирования и использования бюджетных ассигнований </w:t>
      </w:r>
    </w:p>
    <w:p>
      <w:pPr>
        <w:pStyle w:val="Style16"/>
        <w:rPr/>
      </w:pPr>
      <w:r>
        <w:rPr>
          <w:b/>
          <w:szCs w:val="28"/>
        </w:rPr>
        <w:t>муниципального дорожного фонда Уссурийского городского округа"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/>
        <w:t xml:space="preserve">В соответствии со статьей 179.4 Бюджетного кодекса Российской Федерации, статьей 16 Федерального закона от 6 октября 2003 года </w:t>
        <w:br/>
        <w:t xml:space="preserve">№ 131-ФЗ "Об общих принципах организации местного самоуправления </w:t>
        <w:br/>
        <w:t xml:space="preserve">в Российской Федерации" </w:t>
      </w:r>
      <w:r>
        <w:rPr>
          <w:szCs w:val="28"/>
        </w:rPr>
        <w:t>и Уставом Уссурийского городского округа Приморского края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1. Вопрос "О внесении изменений в решение Думы Уссурийского городского округа 6 ноября 2013 года № 809-НПА "О создании муниципального дорожного фонда Уссурийского городского округа и об утверждении Порядка формирования и использования бюджетных ассигнований муниципального дорожного фонда Уссурийского городского округа" внести на рассмотрение очередного заседания Думы Уссурийского городского округ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6 ноября 2013 года № 809-НПА "О создании муниципального дорожного фонда Уссурийского городского округа и об утверждении Порядка формирования и использования бюджетных ассигнований муниципального дорожного фонда Уссурийского городского округа"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Председатель комиссии                                                                     С.С. Меликя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Деловой Шапка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User</cp:lastModifiedBy>
  <cp:lastPrinted>2023-09-19T16:06:00Z</cp:lastPrinted>
  <dcterms:modified xsi:type="dcterms:W3CDTF">2023-09-19T06:08:00Z</dcterms:modified>
  <cp:revision>175</cp:revision>
  <dc:subject/>
  <dc:title> </dc:title>
</cp:coreProperties>
</file>