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9.2023</w:t>
        <w:tab/>
        <w:t xml:space="preserve">                                    г. Уссурийск                                            № 195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29 октября 2019 года № 70-НПА "Об установлении налог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на имущество физических лиц"</w:t>
      </w:r>
    </w:p>
    <w:p>
      <w:pPr>
        <w:pStyle w:val="Normal"/>
        <w:shd w:fill="FFFFFF" w:val="clear"/>
        <w:ind w:firstLine="67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67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color w:val="000000"/>
          <w:szCs w:val="28"/>
          <w:lang w:bidi="ru-RU"/>
        </w:rPr>
        <w:t>В соответствии с Налогов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Губернатора Приморского края от 15 августа 2023 года № 45-пг "О чрезвычайной ситуации регионального характера", постановлением главы Уссурийского городского округа от 7 июля 2023 года № 37 "О введении режима функционирования - чрезвычайная ситуация</w:t>
      </w:r>
      <w:r>
        <w:rPr>
          <w:szCs w:val="28"/>
        </w:rPr>
        <w:t>" 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от 29 октября 2019 года № 70-НПА "Об установлении налога на имущество физических лиц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9 октября 2019 года № 70-НПА "Об установлении налога на имущество физических лиц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9-19T16:06:00Z</cp:lastPrinted>
  <dcterms:modified xsi:type="dcterms:W3CDTF">2023-09-19T06:08:00Z</dcterms:modified>
  <cp:revision>174</cp:revision>
  <dc:subject/>
  <dc:title> </dc:title>
</cp:coreProperties>
</file>