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5.10.2023</w:t>
        <w:tab/>
        <w:t xml:space="preserve">                                    г. Уссурийск                                            № 203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Уссурийского городского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округа от 7 марта 2013 года № 698-НПА "О введении новой системы оплаты труда работников муниципального казенного учреждения Уссурийского городского округа "Межотраслевой центр финансового обеспечения" и муниципального казенного учреждения "Методический кабинет" Уссурийского городского округа "</w:t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Трудов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,  постановлением администрации Уссурийского городского округа от 4 июля 2022 года № 1674 "О внесении изменений в постановление администрации Уссурийского городского округа от 29 декабря 2011 года № 3456 "Об утверждении Устава муниципального казенного учреждения "Центр обслуживания муниципальных учреждений" Уссурийского городского округа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Вопрос "О внесении изменений в решение Думы Уссурийского городского округа от 7 марта 2013 года № 698-НПА "О введении новой системы оплаты труда работников муниципального казенного учреждения Уссурийского городского округа "Межотраслевой центр финансового обеспечения" и муниципального казенного учреждения "Методический кабинет" Уссурийского городского округа" внести на рассмотрение очередного заседания Думы Уссурийского городского округ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7 марта  2013 года № 698-НПА "О введении новой системы оплаты труда работников муниципального казенного учреждения Уссурийского городского округа "Межотраслевой центр финансового обеспечения" и муниципального казенного учреждения "Методический кабинет"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С.С. Меликя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1" w:top="477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3:54:00Z</dcterms:created>
  <dc:creator>buch</dc:creator>
  <dc:description/>
  <cp:keywords/>
  <dc:language>en-US</dc:language>
  <cp:lastModifiedBy>User</cp:lastModifiedBy>
  <cp:lastPrinted>2019-10-18T13:38:00Z</cp:lastPrinted>
  <dcterms:modified xsi:type="dcterms:W3CDTF">2023-10-23T07:01:00Z</dcterms:modified>
  <cp:revision>15</cp:revision>
  <dc:subject/>
  <dc:title> </dc:title>
</cp:coreProperties>
</file>