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 "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постановлением администрации Уссурийского городского округа от 4 июля 2022 года № 1674 "О внесении изменений в постановление администрации Уссурийского городского округа от 29 декабря 2011 года № 3456 "Об утверждении Устава муниципального казенного учреждения "Центр обслуживания муниципальных учреждений"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марта 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4:00Z</dcterms:created>
  <dc:creator>buch</dc:creator>
  <dc:description/>
  <cp:keywords/>
  <dc:language>en-US</dc:language>
  <cp:lastModifiedBy>User</cp:lastModifiedBy>
  <cp:lastPrinted>2019-10-18T13:38:00Z</cp:lastPrinted>
  <dcterms:modified xsi:type="dcterms:W3CDTF">2023-11-21T06:41:00Z</dcterms:modified>
  <cp:revision>17</cp:revision>
  <dc:subject/>
  <dc:title> </dc:title>
</cp:coreProperties>
</file>