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5.2023</w:t>
        <w:tab/>
        <w:t xml:space="preserve">                                    г. Уссурийск                                            № 18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ёте председателя Контрольно-счётной палаты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 деятельности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ётной палаты Уссурий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городского округа по итогам 2022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7 февраля 2011 года           № 6-ФЗ “Об общих принципах организации и деятельности контрольно-счетных органов субъектов Российской Федерации и муниципальных образований”, решениями Думы Уссурийского городского округа от 28 апреля 2012 года № 565-НПА "О Положении о Контрольно-счетной палате Уссурийского городского округа", от 29 октября 2019 года № 78 - НПА "О Положении о порядке представления и заслушивания ежегодного отчета главы Уссурийского городского округа о результатах его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ого отчета председателя Контрольно - счётной палаты Уссурийского городского округа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Вопрос "Об отчёте председателя Контрольно-счётной палаты Уссурийского городского округа о деятельности Контрольно-счётной палаты Уссурийского городского округа по итогам 2022 года" внести на рассмотрение очередного заседания Думы Уссурийского городского округа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комиссии по бюджету, налогам и финансам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экологии и коммунальному хозяйству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землепользованию и сельскому хозяйству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5-23T15:00:00Z</cp:lastPrinted>
  <dcterms:modified xsi:type="dcterms:W3CDTF">2023-05-23T05:00:00Z</dcterms:modified>
  <cp:revision>66</cp:revision>
  <dc:subject/>
  <dc:title> </dc:title>
</cp:coreProperties>
</file>