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6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круга от 7 декабря 2010 года № 340-НПА "О Положении 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ах и условиях оплаты труда работников, замещающих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о статьями 134, 135 Трудового кодекса Российской Федерации, Федеральным законом от 6 октября 2003 года 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7 декабря 2010 года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7 декабря 2010 года № 340-НПА "О Положении о размерах и условиях оплаты труда работников, замещающих должности, не отнесенные к должностям муниципальной службы и осуществляющих техническое обеспечение деятельности органов местного самоуправления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ab/>
      <w:t>2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1-10-14T16:13:00Z</cp:lastPrinted>
  <dcterms:modified xsi:type="dcterms:W3CDTF">2023-10-23T07:02:00Z</dcterms:modified>
  <cp:revision>68</cp:revision>
  <dc:subject/>
  <dc:title> </dc:title>
</cp:coreProperties>
</file>