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7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7 декабря 2010 года № 340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ах и условиях оплаты труда работников, замещающих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7 декабря 2010 года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декабря 2010 года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ab/>
      <w:t>2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16T14:28:00Z</cp:lastPrinted>
  <dcterms:modified xsi:type="dcterms:W3CDTF">2023-11-21T06:42:00Z</dcterms:modified>
  <cp:revision>71</cp:revision>
  <dc:subject/>
  <dc:title> </dc:title>
</cp:coreProperties>
</file>