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08</w:t>
      </w:r>
    </w:p>
    <w:p>
      <w:pPr>
        <w:pStyle w:val="Normal"/>
        <w:ind w:right="-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бюджете Уссурийского городского округа на 2024 год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 плановый период 2025 и 2026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Рекомендовать депутатам Думы Уссурийского городского округа принять проект решения "О бюджете Уссурийского городского округа               на 2024 год и плановый период 2025 и 2026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Председательствующий на совместном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заседании комиссий Думы, председатель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комиссии по бюджету, налогам и финансам                                   С.С. Меликян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редседатель комиссии по благоустройству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градостроительству, экологии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и коммунальному хозяйству                                                         М.Ю. Атрошко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Председатель комиссии по экономической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>землепользованию и сельскому хозяйству                                  Д.В. Сурков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Заместитель председателя комиссии по 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  <w:t xml:space="preserve">социальной политике, защите прав граждан и </w:t>
      </w:r>
    </w:p>
    <w:p>
      <w:pPr>
        <w:pStyle w:val="Normal"/>
        <w:tabs>
          <w:tab w:val="clear" w:pos="708"/>
          <w:tab w:val="left" w:pos="6497" w:leader="none"/>
        </w:tabs>
        <w:rPr/>
      </w:pPr>
      <w:r>
        <w:rPr>
          <w:szCs w:val="28"/>
        </w:rPr>
        <w:t>организации работы Думы                                                            А.Ю. Павлова</w:t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21T16:14:00Z</cp:lastPrinted>
  <dcterms:modified xsi:type="dcterms:W3CDTF">2023-11-21T06:14:00Z</dcterms:modified>
  <cp:revision>76</cp:revision>
  <dc:subject/>
  <dc:title> </dc:title>
</cp:coreProperties>
</file>